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ockton Spring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wenty (20)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98"/>
        <w:gridCol w:w="881"/>
        <w:gridCol w:w="1297"/>
        <w:gridCol w:w="2574"/>
        <w:gridCol w:w="2160"/>
        <w:gridCol w:w="980"/>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5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fenc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Pownall</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2</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 and trading post</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9-17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ston</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3</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15,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triot</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4</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a W. McConvill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rest Queen</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6</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 Expedition Transport</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7</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stroyed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ers and Staples Shipyard (A)</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8</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2/5 - 185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ers and Staples Shipyard (B)</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09</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2 - 186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ara W. McConvill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1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ptember 8, 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Jellison I</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1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ickey Homestead</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12</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1789) through 1860, abandoned or fell down circa 1860/18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uardhouse Fort Pownall</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13</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uilding</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9, initial construction of Fort Pownall</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eared landing beach</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14</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at ramp</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e 18th century associated with Fort Pownall, or prehistoric associated with carrying plac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r>
        <w:trPr/>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Jellison I</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18-015</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ding post</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rca 1740-1750 baed on trade bead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ckton Springs</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tockton Springs.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29:00Z</dcterms:created>
  <dc:creator>HPPC 117</dc:creator>
  <dc:description/>
  <cp:keywords/>
  <dc:language>en-US</dc:language>
  <cp:lastModifiedBy>Smith, Leith</cp:lastModifiedBy>
  <dcterms:modified xsi:type="dcterms:W3CDTF">2025-03-27T17:30:00Z</dcterms:modified>
  <cp:revision>3</cp:revision>
  <dc:subject/>
  <dc:title/>
</cp:coreProperties>
</file>