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56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AINE HISTORIC PRESERVATION COMMIS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center" w:pos="5256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Inventory Data for Municipal Growth Management Pl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Resource:        ___  Prehistoric Archaeological Sites: Arthur Spi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  <w:t>___  Historic Archaeological Sites: Leith Smi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 xml:space="preserve"> X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Historic Buildings/Structures/Objects: Kirk Mohn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Municipality: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 xml:space="preserve">  Saint George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Inventory data as of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 xml:space="preserve">  March, 2025  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The following properties are listed in the National Register of Historic Places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Mosquito Island House, Mosquito Is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Sail Loft, Tenant's Harb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Tenants Harbor Light Station, Southern Is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Marshall Point Light Station, Port Cly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Whitehead Light Station, Whitehead Is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Whitehead Lifesaving Station, Whitehead Is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Land’s End Historic District (see ma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Digital Copies of the National Register nomination forms(s) are available by contacting the Commission at (207)-287-2132 x 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To see if other properties in your community have been determined eligible for listing in the National Register, please refer to the CARMA Sheet that is included in the data pack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eeds for further survey, inventory, and analysi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A comprehensive survey of St. George's above-ground resources needs to be conducted in order to identify other properties that may be eligible for nomination to the Regis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6:20:00Z</dcterms:created>
  <dc:creator>Kirk.Mohney</dc:creator>
  <dc:description/>
  <cp:keywords/>
  <dc:language>en-US</dc:language>
  <cp:lastModifiedBy>Mohney, Kirk</cp:lastModifiedBy>
  <dcterms:modified xsi:type="dcterms:W3CDTF">2025-03-11T17:06:00Z</dcterms:modified>
  <cp:revision>3</cp:revision>
  <dc:subject/>
  <dc:title>MAINE HISTORIC PRESERVATION COMMI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