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Old Town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six historic archaeological sites have been documented for the town.  Note that site numbers 002 and 007 have yet to be assigned.</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2000"/>
        <w:gridCol w:w="1119"/>
        <w:gridCol w:w="1605"/>
        <w:gridCol w:w="2621"/>
        <w:gridCol w:w="2160"/>
        <w:gridCol w:w="893"/>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0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nawamske Mission</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4-001</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ssion</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88-172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Town</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eazie Railroad Bridge</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4-003</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 railroad</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Town</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a Cove Boom</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4-00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gging boom</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7-192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Town</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illwater Sawmill</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4-005</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0-1907 19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Town</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eat Works Sawmill</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4-00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0-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Town</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itten Mill and Dam</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4-00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brush handle</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871 through at least 191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Town</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Old Tow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7:44:00Z</dcterms:created>
  <dc:creator>HPPC 117</dc:creator>
  <dc:description/>
  <cp:keywords/>
  <dc:language>en-US</dc:language>
  <cp:lastModifiedBy>Smith, Leith</cp:lastModifiedBy>
  <dcterms:modified xsi:type="dcterms:W3CDTF">2025-03-27T16:53:00Z</dcterms:modified>
  <cp:revision>3</cp:revision>
  <dc:subject/>
  <dc:title/>
</cp:coreProperties>
</file>